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0922944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82175356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0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16 DE FEVEREIR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QUART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9/07, APOSTO AO PROJETO DE LEI Nº 528/06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ANTONIO ANIBELLI E ANIBAL KHUR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UTORIZA O PODER EXECUTIVO CEDER AO MUNICÍPIO DE UNIÃO DA VITÓRIA O IMÓVEL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61/07, APOSTO AO PROJETO DE LEI Nº 113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IDA BORGHET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DISPÕE SOBRE A POLÍTICA ESTADUAL DE INCENTIVO À CULTURA DO BAMBU E DÁ OUTRAS PROVIDÊNCIA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62/07, APOSTO AO PROJETO DE LEI Nº 162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LEITON KIELSE CRISÓSTOM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INSTITUI A SEMANA ESTADUAL DE SEGURANÇA E SAÚDE NO TRABALHO “SEMESS” – (PREVENÇÃO DE ACIDENTES E DOENÇAS DO TRABALHO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63/07, APOSTO AO PROJETO DE LEI Nº 184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RIA O CONSELHO ESTADUAL DE COMBATE AOS CRIMES PELA INTERNET.</w:t>
      </w:r>
    </w:p>
    <w:p>
      <w:pPr>
        <w:pStyle w:val="Normal"/>
        <w:rPr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65/07, APOSTO AO PROJETO DE LEI Nº 24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BRANDINO GUSTAVO DA SILV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SPÕE SOBRE AUTENTICAÇÃO DE ASSINATURA EM RECIBO DE VENDA DE VEÍCUL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66/07, APOSTO AO PROJETO DE LEI Nº 222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UTORIZA O GOVERNO DO ESTADO DO PARANÁ, A DOAR VEÍCULOS DISPENSADOS PELA ADMINISTRAÇÃO, QUE POSSUAM MAIS DE 20 (VINTE) ANOS DE FABRICAÇÃO A ENTIDADES ANTIGOMOBILISTA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67/07, APOSTO AO PROJETO DE LEI Nº 23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TONIO ANIBELL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FICA REVOGADA TOTALMENTE A LEI Nº 15.456 DE 15/01/2007, PUBLICADA NO DIÁRIO OFICIAL Nº 7.401 DE 31/01/2007. (RESÍDUOS SÓLIDOS)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69/07, APOSTO AO PROJETO DE LEI Nº 06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TADEU VENERI E ALEXANDRE CUR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ODIFICA O INCISO II DO ARTIGO 6º DA LEI Nº 8.246 DE 13 DE JANEIRO DE 1986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70/07, APOSTO AO PROJETO DE LEI Nº 239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“PROÍBE A DISCRIMINAÇÃO AOS PORTADORES DE EPILEPSIA DENTRO DO ESTADO DO PARANÁ E DÁ OUTRAS PROVIDÊNCIAS”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71/07, APOSTO AO PROJETO DE LEI Nº 249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RLOS SIMÕES.</w:t>
      </w:r>
    </w:p>
    <w:p>
      <w:pPr>
        <w:pStyle w:val="Heading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DISPÕE SOBRE PROMOÇÕES E REALIZAÇÕES DE EVENTOS DE GRANDE PORTE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72/07, APOSTO AO PROJETO DE LEI Nº 246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REU MOU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LTERA A REDAÇÃO DA SÚMULA E DO ARTIGO 3º DA LEI ESTADUAL Nº 15.267, DE 18 DE SETEMBRO DE 2006. (PRIORIDADE DE VAGA ESCOLAR PRÓXIMA DA RESIDÊNCIA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73/07, APOSTO AO PROJETO DE LEI Nº 059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URO MORAE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TORNA OBRIGATÓRIO A EXIBIÇÃO DE INFORMAÇÕES TURÍSTICAS NAS TELAS DOS CINEMAS NO ESTADO DO PARANÁ E DÁ OUTRAS PROVIDÊNCIA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74/07, APOSTO AO PROJETO DE LEI Nº 10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UTORIZA O GOVERNO DO ESTADO DO PARANÁ A INSTITUIR O PROGRAMA TROQUE SUA ARMA DE BRINQUEDO POR UMA BOLA, NAS ESCOLAS PÚBLICAS DO ESTADO DO PARANÁ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75/07, APOSTO AO PROJETO DE LEI Nº 065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URO MORAE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STITUI O PROGRAMA – LIXO RECICLADO NA ESCOLA, NA REDE PÚBLICA ESTADUAL DE ENSINO.</w:t>
      </w:r>
    </w:p>
    <w:p>
      <w:pPr>
        <w:pStyle w:val="Normal"/>
        <w:rPr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76/07, APOSTO AO PROJETO DE LEI Nº 257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IDA BORGHET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STITUI NO CALENDÁRIO OFICIAL DO ESTADO DO PARANÁ, “A SEMANA DA SAÚDE DA MULHER” NA SEMANA DO MÊS DE MAIO QUE COMPREENDA O DIA VINTE E OITO(28)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77/07, APOSTO AO PROJETO DE LEI COMPLEMENTAR Nº 31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ENI PEREI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LTERA REDAÇÃO DOS ARTIGOS 8º E 156, DA LEI COMPLEMENTAR Nº 92, DE 05 DE JULHO DE 2002. (AUDITOR FISCAL)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78/07, APOSTO AO PROJETO DE LEI Nº 083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AR LUIZ TRAIAN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SPÕE SOBRE A CONCESSÃO DE TRATAMENTO TRIBUTÁRIO DIFERENCIADO PARA OS ESTABELECIMENTOS INDUSTRIAIS DOS SETORES TÊXTEI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81/07, APOSTO AO PROJETO DE LEI Nº 27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ESTABELECE A OBRIGATORIEDADE DA ADOÇÃO DE SISTEMA DE MONITORAMENTO POR CÂMERAS NO SETOR DE MATERNIDADE E ATENDIMENTO NEONATAL, EM TODOS OS HOSPITAIS INSTALADOS NO ESTAD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82/07, APOSTO AO PROJETO DE LEI Nº 207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OSMAR BERTOLD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SPÕE SOBRE A INSTITUIÇÃO DOS ATRATIVOS E DAS ÁREAS ESTADUAIS DE INTERESSE TURÍSTICO E DÁ OUTRAS PROVIDÊNCIA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83/07, APOSTO AO PROJETO DE LEI Nº 316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Heading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QUE DISPÕE SOBRE A CONTAGEM DE TEMPO EM SERVIÇOS VOLUNTÁRIOS PARA FINS DE CONCURSO PÚBLICO E ADOTA OUTRAS PROVIDÊNCIA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0:56:00Z</dcterms:created>
  <dc:creator>ASSEMBLEIA LEGISLATIVA</dc:creator>
  <dc:description/>
  <dc:language>en-US</dc:language>
  <cp:lastModifiedBy>ASSEMBLEIA LEGISLATIVA</cp:lastModifiedBy>
  <dcterms:modified xsi:type="dcterms:W3CDTF">2011-02-15T19:37:00Z</dcterms:modified>
  <cp:revision>2</cp:revision>
  <dc:subject/>
  <dc:title>1º SESSÃO LEGISLATIVA DA 17ª LEGISLATURA</dc:title>
</cp:coreProperties>
</file>